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é náměstí 12, sloučení bytů č. 30 a 3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1514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7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84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Byty je nutné dispozičně upravit, nově vybudovat koupelnu a WC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– oprava kování, těsně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 pokud to bude dispozičně možné. V případě nového umístění dveří budou 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11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7:11:00Z</dcterms:modified>
  <cp:revision>2</cp:revision>
  <dc:subject/>
  <dc:title/>
</cp:coreProperties>
</file>